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382884252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382884252"/>
      <w:bookmarkStart w:id="4" w:name="__Fieldmark__3_2382884252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382884252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382884252"/>
      <w:bookmarkStart w:id="7" w:name="__Fieldmark__4_2382884252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